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napToGrid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 xml:space="preserve">от 21.12.2018 № 1090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19-2022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665"/>
      </w:tblGrid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415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19 г.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14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,49/2,47/1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14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,47/2,47/4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,59/1,59/2,59/3,57/3</w:t>
            </w:r>
          </w:p>
        </w:tc>
      </w:tr>
      <w:tr>
        <w:trPr>
          <w:trHeight w:val="1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,2/2,4</w:t>
            </w:r>
          </w:p>
        </w:tc>
      </w:tr>
      <w:tr>
        <w:trPr>
          <w:trHeight w:val="2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66/8,66/9, 66/10,66/11,66/12 , 66/13</w:t>
            </w:r>
          </w:p>
        </w:tc>
      </w:tr>
      <w:tr>
        <w:trPr>
          <w:trHeight w:val="236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0 г.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9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1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1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1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1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1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2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14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4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18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4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3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270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1 г.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74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2 г.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»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9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1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2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1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»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а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right="141" w:hanging="0"/>
        <w:jc w:val="right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   Ж.В. Голуб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51:00Z</dcterms:created>
  <dc:creator>user</dc:creator>
  <dc:description/>
  <cp:keywords/>
  <dc:language>en-US</dc:language>
  <cp:lastModifiedBy>User</cp:lastModifiedBy>
  <cp:lastPrinted>2018-12-19T16:00:00Z</cp:lastPrinted>
  <dcterms:modified xsi:type="dcterms:W3CDTF">2018-12-24T09:51:00Z</dcterms:modified>
  <cp:revision>2</cp:revision>
  <dc:subject/>
  <dc:title>Проект</dc:title>
</cp:coreProperties>
</file>